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Директор МБОУ ДОД «Гиагинская детс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школа искусст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Кардаильская Т.Н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3 год                                                                                             «______»_________________2013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4-2016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ОУ ДОД «Гиагинская детская школа искусст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Предоставление дополнительного образования детей в образовательных учреждениях культуры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предоставлению дополнительного образованию детей в образовательных учреждениях культур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образовате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ое образование в области культуры представляет собой процес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воспитания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развитие мотивации личности к познанию и творче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обучение учащихся посредством реализации дополнительных образовательных программ; Дополнительное образование предоставляется   по образовательным программам следующих направлен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музыкально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художественное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хореографическо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вокально-хоровое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5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6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е количество обучающихс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08"/>
        <w:gridCol w:w="2731"/>
        <w:gridCol w:w="1188"/>
        <w:gridCol w:w="1044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6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хранение контингента обучающихся в течении учебного г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97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правление образовательной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педагогических кадров с высшим профессиональным образовани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оличества преподавателей с высшим образованием к общему числу преподавате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91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количество детей, принявших участие в региональных и международных конкурсах, фестивалях, смотрах выставка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солютная величи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  <w:tr>
        <w:trPr>
          <w:trHeight w:val="78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количество выпускников поступивших в профильные ССУЗы, ВУЗы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 количества выпускников поступивших в профильные ССУЗы, ВУЗы к общему количеству выпускников в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форма 1-ДМШ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образовательного учреждения дополнительного образования детей «Гиагинская детская школа искусств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образовательного учреждения дополнительного образования детей «Гиагинская детская школа искусств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color w:val="333333"/>
        </w:rPr>
        <w:t xml:space="preserve">- </w:t>
      </w:r>
      <w:r>
        <w:rPr>
          <w:rFonts w:cs="Times New Roman" w:ascii="Times New Roman" w:hAnsi="Times New Roman"/>
          <w:color w:val="333333"/>
        </w:rPr>
        <w:t xml:space="preserve">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образовательного учреждения дополнительного образования детей «</w:t>
      </w:r>
      <w:r>
        <w:rPr>
          <w:rFonts w:cs="Times New Roman" w:ascii="Times New Roman" w:hAnsi="Times New Roman"/>
          <w:color w:val="333333"/>
        </w:rPr>
        <w:t>Гиагинская детская школа искус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дополнительного образованию детей в образовательных учреждениях культуры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учреждения культуры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хранение контингента обучающихся в течении учебного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правление образовательной деятель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педагогических кадров с высшим профессиональным образование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количество детей, принявших участие в региональных и международных конкурсах, фестивалях, смотрах выставка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количество выпускников поступивших в профильные ССУЗы, ВУЗ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3-10-31T08:07:00Z</cp:lastPrinted>
  <dcterms:modified xsi:type="dcterms:W3CDTF">2013-10-31T05:07:00Z</dcterms:modified>
  <cp:revision>19</cp:revision>
  <dc:subject/>
  <dc:title/>
</cp:coreProperties>
</file>